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/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 декабря 2016 года                 г. Дальнереченск                                 № 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закона Приморского края от 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right="0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left="0" w:right="0"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еречень земельных участков бесплатно предоставляемых в собственность гражданам, имеющим трех и более детей,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left="0" w:right="0" w:firstLine="727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опубликовать настоящее постановление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  С.И. Васильев</w:t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08:00Z</dcterms:created>
  <dc:creator>user20</dc:creator>
  <dc:description/>
  <dc:language>en-US</dc:language>
  <cp:lastModifiedBy/>
  <cp:lastPrinted>2016-06-09T09:05:00Z</cp:lastPrinted>
  <dcterms:modified xsi:type="dcterms:W3CDTF">2017-01-18T06:07:55Z</dcterms:modified>
  <cp:revision>8</cp:revision>
  <dc:subject/>
  <dc:title>   </dc:title>
</cp:coreProperties>
</file>